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5/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9 de fevereiro de 1988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ª Reunião da Comissão de Avaliação de Relatórios de Impacto Ambiental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, baseado em Parecer elaborado pela SMA, o Relatório de Impacto Ambiental - RIMA, referente à extração de areia e cascalho do Rio Moji pela empresa Itororó/Sotese, condicionado a um Plano de controle, monitoramento e recuperação da área em questão e que consta dos seguintes pontos :</w:t>
      </w:r>
    </w:p>
    <w:p>
      <w:pPr>
        <w:pStyle w:val="TextBody"/>
        <w:spacing w:lineRule="auto" w:line="480"/>
        <w:jc w:val="both"/>
        <w:rPr/>
      </w:pPr>
      <w:r>
        <w:rPr/>
        <w:t>1. vistorias mensais de acompanhamento da atividade extrativa, bem como das medidas preventivas recomendadas no EIA, identificando eventuais pontos de erosão e assoreamento;</w:t>
      </w:r>
    </w:p>
    <w:p>
      <w:pPr>
        <w:pStyle w:val="TextBody"/>
        <w:spacing w:lineRule="auto" w:line="480"/>
        <w:jc w:val="both"/>
        <w:rPr/>
      </w:pPr>
      <w:r>
        <w:rPr/>
        <w:t>2. verificação da estabilidade das margens do Rio Moji no trecho objeto da extração e imediatamente a jusante da área de lavra numa extensão de até 500m;</w:t>
      </w:r>
    </w:p>
    <w:p>
      <w:pPr>
        <w:pStyle w:val="TextBody"/>
        <w:spacing w:lineRule="auto" w:line="480"/>
        <w:jc w:val="both"/>
        <w:rPr/>
      </w:pPr>
      <w:r>
        <w:rPr/>
        <w:t>3. realização de levantamentos topobatimétricos no início e no fim de cada ano hidrológico no trecho de lavra;</w:t>
      </w:r>
    </w:p>
    <w:p>
      <w:pPr>
        <w:pStyle w:val="TextBody"/>
        <w:spacing w:lineRule="auto" w:line="480"/>
        <w:jc w:val="both"/>
        <w:rPr/>
      </w:pPr>
      <w:r>
        <w:rPr/>
        <w:t>4. recuperação, sempre que necessária, dos diques de contenção de sedimentos quando da ocorrência de enchentes que venham a galgá-los e movimentar os seus maciços. Essa recuperação dar-se-á sempre de acordo com as recomendações e diretrizes dos órgãos públicos com jurisdição sobre a área, como o DAEE;</w:t>
      </w:r>
    </w:p>
    <w:p>
      <w:pPr>
        <w:pStyle w:val="TextBody"/>
        <w:spacing w:lineRule="auto" w:line="480"/>
        <w:jc w:val="both"/>
        <w:rPr/>
      </w:pPr>
      <w:r>
        <w:rPr/>
        <w:t>5. verificação e controle do estado da cobertura vegetal próxima às margens e à estrada de serviço existente;</w:t>
      </w:r>
    </w:p>
    <w:p>
      <w:pPr>
        <w:pStyle w:val="TextBody"/>
        <w:spacing w:lineRule="auto" w:line="480"/>
        <w:jc w:val="both"/>
        <w:rPr/>
      </w:pPr>
      <w:r>
        <w:rPr/>
        <w:t>6. levantamento a cada ano hidrológico do transporte sólido em suspensão em diversas seções a jusante do córrego do Bugre, para condições de repouso e trabalho no rio, isto quer dizer com a lavra inativa e com a lavra ativ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12:00Z</dcterms:created>
  <dc:creator>CONSEMA</dc:creator>
  <dc:description/>
  <dc:language>en-US</dc:language>
  <cp:lastModifiedBy>CONSEMA</cp:lastModifiedBy>
  <dcterms:modified xsi:type="dcterms:W3CDTF">2000-08-03T14:12:00Z</dcterms:modified>
  <cp:revision>1</cp:revision>
  <dc:subject/>
  <dc:title>Deliberação Consema 05/88</dc:title>
</cp:coreProperties>
</file>