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iberação Consema 03/88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4 de fevereiro de 1988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ª Reunião Extraordinária do Plenário do Consema (Realizada em três fases nos dias 8 e 15 de janeiro e 4 de fevereiro de 1988)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Indent"/>
        <w:rPr/>
      </w:pPr>
      <w:r>
        <w:rPr/>
        <w:t>Aprova Regimento Interno (Documento em Anexo) do Conselho Estadual do Meio Ambiente – CONSEMA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jc w:val="both"/>
    </w:pPr>
    <w:rPr>
      <w:rFonts w:ascii="Arial" w:hAnsi="Arial" w:cs="Arial"/>
      <w:sz w:val="24"/>
      <w:lang w:eastAsia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3T14:10:00Z</dcterms:created>
  <dc:creator>CONSEMA</dc:creator>
  <dc:description/>
  <dc:language>en-US</dc:language>
  <cp:lastModifiedBy>CONSEMA</cp:lastModifiedBy>
  <dcterms:modified xsi:type="dcterms:W3CDTF">2000-08-03T14:10:00Z</dcterms:modified>
  <cp:revision>1</cp:revision>
  <dc:subject/>
  <dc:title>Deliberação Consema 03/88</dc:title>
</cp:coreProperties>
</file>