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02/8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4 de fevereiro de 1988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ª Reunião Extraordinária do Plenário do Consema – 3 ª Fase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selho Estadual do Meio Ambiente - CONSEMA, na Reunião Extraordinária do dia 4 de fevereiro de 1988, tendo analisado documentação fornecida pela Secretaria de Assuntos Fundiários do Estado de São Paulo (Processo 00466/87) e ouvido as exposições dos Senhores EDUARDO GRAZIANO (Diretor do Departamento de Regularização Fundiária - SAP), PEDRO UBIRATAN ESCOREL DE AZEVEDO (Procurador do Estado - Assessor - PGE) e CLAYTON FERREIRA LINO (Diretor de Parques e Áreas Naturais - DEPAN) acolheu a proposta de alteração do artigo 3 º e parágrafo único do Decreto 22.717, que criou a chamada Área de Proteção Ambiental - APA-Serra do Mar, salientando, entretanto, que nessa alteração deveriam ser consideradas as seguintes indicações: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roposta de alteração ao Decreto acima citado deve explicitar que se trata de pessoas e comunidades que comprovadamente já estavam na APA Serra do Mar quando de sua criação ou quando da comprovação feita nos perímetros cadastrados;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terras devolutas vagas ou livres de posse comprovadamente legitimável apuradas na região de abrangência da Área de Proteção Ambiental, deverão ser consideradas como Reservas Florestais e não como Reservas Biológicas, conforme expresso na proposta de alteração do citado Decreto.</w:t>
      </w:r>
    </w:p>
    <w:p>
      <w:pPr>
        <w:pStyle w:val="TextBody"/>
        <w:rPr/>
      </w:pPr>
      <w:r>
        <w:rPr/>
        <w:t>Finalmente, o CONSEMA sugere que se proceda a levantamento aéreo da Área de Proteção Ambiental - APA Serra do Mar, a fim de registrar a situação existente por ocasião da publicação do decreto em paut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4:07:00Z</dcterms:created>
  <dc:creator>CONSEMA</dc:creator>
  <dc:description/>
  <dc:language>en-US</dc:language>
  <cp:lastModifiedBy>CONSEMA</cp:lastModifiedBy>
  <dcterms:modified xsi:type="dcterms:W3CDTF">2000-08-03T14:07:00Z</dcterms:modified>
  <cp:revision>1</cp:revision>
  <dc:subject/>
  <dc:title>Deliberação Consema 02/88</dc:title>
</cp:coreProperties>
</file>