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liberação Consema 01/88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 22 de janeiro de 1988.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2 ª Reunião Ordinária do Plenário do Consema.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4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 presente parecer restringe-se às atribuições específicas deste Conselho, dedicado ao trato de questões ambientais, como a cobertura jurídica fornecida pela Portaria 001/86 do Conselho Nacional do Meio Ambiente - CONAMA que, no item XV do artigo 2 º refere-se à necessidade de elaboração do RIMA para "áreas consideradas de relevante interesse ambiental". O Parque do Ibirapuera é considerado área de relevante interesse ambiental. O parecer procura responder às seguintes questões:</w:t>
      </w:r>
    </w:p>
    <w:p>
      <w:pPr>
        <w:pStyle w:val="Normal"/>
        <w:spacing w:lineRule="auto" w:line="4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"A obra do túnel viário proposto pela Prefeitura sob o Parque do Ibirapuera afetará o meio ambiente deste Parque? Como mitigar eventuais efeitos negativos?</w:t>
      </w:r>
    </w:p>
    <w:p>
      <w:pPr>
        <w:pStyle w:val="Normal"/>
        <w:spacing w:lineRule="auto" w:line="4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 Parecer baseia-se nos seguintes elementos:</w:t>
      </w:r>
    </w:p>
    <w:p>
      <w:pPr>
        <w:pStyle w:val="Normal"/>
        <w:spacing w:lineRule="auto" w:line="4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) RIMA solicitado pela SMA elaborado pela empresa de consultoria JNS para a Prefeitura, referente à região do Parque do Ibirapuera;</w:t>
      </w:r>
    </w:p>
    <w:p>
      <w:pPr>
        <w:pStyle w:val="Normal"/>
        <w:spacing w:lineRule="auto" w:line="4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) discussão técnica com JNS objetivando esclarecimentos e conseqüente alteração da posição das chaminés de exaustão do túnel para fora do Parque;</w:t>
      </w:r>
    </w:p>
    <w:p>
      <w:pPr>
        <w:pStyle w:val="Normal"/>
        <w:spacing w:lineRule="auto" w:line="4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) subsídio oferecido pelo Conselho de Defesa do Patrimônio Histórico, Arqueológico, Artístico e Turístico do Estado de São Paulo –CONDEPHAAT em 11 de dezembro de 1987;</w:t>
      </w:r>
    </w:p>
    <w:p>
      <w:pPr>
        <w:pStyle w:val="Normal"/>
        <w:spacing w:lineRule="auto" w:line="4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) debates da 31 ª reunião do CONSEMA (18/12/87);</w:t>
      </w:r>
    </w:p>
    <w:p>
      <w:pPr>
        <w:pStyle w:val="Normal"/>
        <w:spacing w:lineRule="auto" w:line="4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) resposta da Prefeitura a três quesitos formulados pelo Conselho e entregues em 30 de dezembro de 1987 e complementos técnicos subseqüentes;</w:t>
      </w:r>
    </w:p>
    <w:p>
      <w:pPr>
        <w:pStyle w:val="Normal"/>
        <w:spacing w:lineRule="auto" w:line="4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f) cálculos de exaustão produzidos pela Companhia de Tecnologia de Saneamento Ambiental - CETESB: </w:t>
      </w:r>
    </w:p>
    <w:p>
      <w:pPr>
        <w:pStyle w:val="Normal"/>
        <w:spacing w:lineRule="auto" w:line="4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) debates da Audiência Pública de 19/1/88.</w:t>
      </w:r>
    </w:p>
    <w:p>
      <w:pPr>
        <w:pStyle w:val="Normal"/>
        <w:spacing w:lineRule="auto" w:line="48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Examinando o RIMA e os seus esclarecimentos complementares, considera-se necessário que, para ensejar a preservação da qualidade ambiental, a Prefeitura garanta, previamente ao início da obra do túnel sob o Parque, que atenderá às seguintes exigências e recomendações: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Exigências:</w:t>
      </w:r>
    </w:p>
    <w:p>
      <w:pPr>
        <w:pStyle w:val="Normal"/>
        <w:spacing w:lineRule="auto" w:line="4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manter a exaustão do túnel fora dos limites do Parque e submeter oportunamente sua localização e projeto detalhado à aprovação da CETESB;</w:t>
      </w:r>
    </w:p>
    <w:p>
      <w:pPr>
        <w:pStyle w:val="Normal"/>
        <w:spacing w:lineRule="auto" w:line="4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dispersar esta exaustão a partir da altura de 15 m acima do solo provocando um aumento de no máximo 1,7 ppm de CO em média de 8 horas num raio de 551 m a partir de cada chaminé e exercer controle rigoroso para garantir a velocidade mínima de saída de gases de 12 mps ;</w:t>
      </w:r>
    </w:p>
    <w:p>
      <w:pPr>
        <w:pStyle w:val="Normal"/>
        <w:spacing w:lineRule="auto" w:line="4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 rever a geometria das vias alterando o projeto de modo a evitar qualquer invasão do Parque do Morumbi por parte da obra, e mantendo as árvores do canteiro central da Avenida Lineu de Paula Machado;</w:t>
      </w:r>
    </w:p>
    <w:p>
      <w:pPr>
        <w:pStyle w:val="Normal"/>
        <w:spacing w:lineRule="auto" w:line="4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 instalar e manter sistema de monitoramento do lençol freático no Parque do Ibirapuera, vinculado a um sistema de irrigação de equilíbrio;</w:t>
      </w:r>
    </w:p>
    <w:p>
      <w:pPr>
        <w:pStyle w:val="Normal"/>
        <w:spacing w:lineRule="auto" w:line="4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 instalar, para os trechos em túnel, sistemas de monitoramento contínuo para a concentração de monóxido de carbono, com acionamento automático dos sistemas de ventilação interna e exaustão quando a concentração atingir 35 ppm, média de 1 hora, bem como interdição automática quando o nível instantâneo alcançar 200 ppm;</w:t>
      </w:r>
    </w:p>
    <w:p>
      <w:pPr>
        <w:pStyle w:val="Normal"/>
        <w:spacing w:lineRule="auto" w:line="4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. instalar sistemas de alerta aos motoristas para que desliguem os motores nos casos de congestionamento e para que abandonem os veículos em casos de emergência;</w:t>
      </w:r>
    </w:p>
    <w:p>
      <w:pPr>
        <w:pStyle w:val="Normal"/>
        <w:spacing w:lineRule="auto" w:line="4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. impedir, nos trechos do túnel, o tráfego de veículos a diesel com exceção dos destinados ao atendimento de emergências;</w:t>
      </w:r>
    </w:p>
    <w:p>
      <w:pPr>
        <w:pStyle w:val="Normal"/>
        <w:spacing w:lineRule="auto" w:line="4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. não expandir os canteiros de obra (1,58 ha) tomando do Parque mais áreas do que as indicadas no Relatório; não efetuar tráfego de veículos ou máquinas entre canteiros, através do Parque; reconstituir a área verde ocupada pelos canteiros, após o término da obra.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ecomendações:</w:t>
      </w:r>
    </w:p>
    <w:p>
      <w:pPr>
        <w:pStyle w:val="Normal"/>
        <w:spacing w:lineRule="auto" w:line="4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considerar, no detalhamento do projeto e execução da obra, os planos de contato geológico constante na carta geotécnica da Grande São Paulo, IPT, 1984;</w:t>
      </w:r>
    </w:p>
    <w:p>
      <w:pPr>
        <w:pStyle w:val="Normal"/>
        <w:spacing w:lineRule="auto" w:line="4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considerar, no detalhamento do projeto e execução da obra, a localização de antigas cavas e portos de areia, na proximidade e sob o atual canal do Rio Pinheiros;</w:t>
      </w:r>
    </w:p>
    <w:p>
      <w:pPr>
        <w:pStyle w:val="Normal"/>
        <w:spacing w:lineRule="auto" w:line="4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 minimizar o nível de ruído produzido nas torres de exaustão.</w:t>
      </w:r>
    </w:p>
    <w:p>
      <w:pPr>
        <w:pStyle w:val="Normal"/>
        <w:spacing w:lineRule="auto" w:line="480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ma vez atendidas estas exigências e recomendações nada indica que a obra venha a afetar negativamente o meio ambiente da área em exame, podendo o túnel ser executado.</w:t>
      </w:r>
    </w:p>
    <w:p>
      <w:pPr>
        <w:pStyle w:val="Normal"/>
        <w:spacing w:lineRule="auto" w:line="480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Finalmente, assinala-se que os debates da audiência pública indicam que a análise de aspectos viários, sociais, econômicos, assim como a prioridade em investimentos, assuntos externos à competência deste Conselho, são polêmicos e mereceriam ser aprofundados pela Egrégia Câmara Municipal, mormente à luz de um Plano Diretor, cuja existência forneceria parâmetros que facilitariam a compreensão dos aspectos urbanísticos de obras desse vulto.” </w:t>
      </w:r>
    </w:p>
    <w:p>
      <w:pPr>
        <w:pStyle w:val="Normal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3T14:05:00Z</dcterms:created>
  <dc:creator>CONSEMA</dc:creator>
  <dc:description/>
  <dc:language>en-US</dc:language>
  <cp:lastModifiedBy>CONSEMA</cp:lastModifiedBy>
  <dcterms:modified xsi:type="dcterms:W3CDTF">2000-08-03T14:06:00Z</dcterms:modified>
  <cp:revision>1</cp:revision>
  <dc:subject/>
  <dc:title>Deliberação Consema 01/88</dc:title>
</cp:coreProperties>
</file>