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4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do Estado de São Paulo manifesta seu louvor a todos os técnicos, cientistas e cidadãos que se empenharam no esclarecimento à população quanto à radioatividade do leite contaminado pelo acidente de Chernoby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7:00Z</dcterms:created>
  <dc:creator>CONSEMA</dc:creator>
  <dc:description/>
  <dc:language>en-US</dc:language>
  <cp:lastModifiedBy>CONSEMA</cp:lastModifiedBy>
  <dcterms:modified xsi:type="dcterms:W3CDTF">2000-08-02T18:07:00Z</dcterms:modified>
  <cp:revision>2</cp:revision>
  <dc:subject/>
  <dc:title>Deliberação Consema 140/86</dc:title>
</cp:coreProperties>
</file>