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39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dez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mendar à Companhia Energética de São Paulo que a reativação da Usina do Patrimônio, no Rio Jacaré Pepira Mirim, seja precedida de estudos que determinem ciclo hídrico adequado à proteção de suas várzeas e lagoas periféricas associad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8:05:00Z</dcterms:created>
  <dc:creator>CONSEMA</dc:creator>
  <dc:description/>
  <dc:language>en-US</dc:language>
  <cp:lastModifiedBy>CONSEMA</cp:lastModifiedBy>
  <dcterms:modified xsi:type="dcterms:W3CDTF">2000-08-02T18:06:00Z</dcterms:modified>
  <cp:revision>1</cp:revision>
  <dc:subject/>
  <dc:title>Deliberação Consema 139/86</dc:title>
</cp:coreProperties>
</file>