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liberação Consema 138/8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12 de dezembro de 1986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7ª Reunião Ordinária do Plenário do Consem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 Conselho Estadual do Meio Ambiente cumprimenta a Coordenadoria das Curadorias Especializadas do Meio Ambiente, pela liminar que sustou a instalação de usinas de compostagem e de incineração de lixo pretendidas pela Prefeitura do Município de São Paulo uma vez que ambas representam incômodo ou riscos às áreas urbanas próxima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Arial" w:hAnsi="Arial" w:cs="Arial"/>
      <w:b/>
      <w:sz w:val="28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2T18:04:00Z</dcterms:created>
  <dc:creator>CONSEMA</dc:creator>
  <dc:description/>
  <dc:language>en-US</dc:language>
  <cp:lastModifiedBy>CONSEMA</cp:lastModifiedBy>
  <dcterms:modified xsi:type="dcterms:W3CDTF">2000-08-02T18:05:00Z</dcterms:modified>
  <cp:revision>1</cp:revision>
  <dc:subject/>
  <dc:title>Deliberação Consema 138/86</dc:title>
</cp:coreProperties>
</file>