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37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2 de dez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 Conselho Estadual do Meio Ambiente do Estado de São Paulo expressa-se aos Governadores eleitos dos Estados do Espírito Santo, Rio de Janeiro, São Paulo, Paraná, Santa Catarina e Rio Grande do Sul quanto à importância da continuidade dos esforços para a efetivação ou implementação do tombamento da Serra do Mar ou das regiões serranas costeiras nesses Esta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8:04:00Z</dcterms:created>
  <dc:creator>CONSEMA</dc:creator>
  <dc:description/>
  <dc:language>en-US</dc:language>
  <cp:lastModifiedBy>CONSEMA</cp:lastModifiedBy>
  <dcterms:modified xsi:type="dcterms:W3CDTF">2000-08-02T18:04:00Z</dcterms:modified>
  <cp:revision>1</cp:revision>
  <dc:subject/>
  <dc:title>Deliberação Consema 137/86</dc:title>
</cp:coreProperties>
</file>