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36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2 de dez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ar aos prefeitos dos municípios do Estado de São Paulo reflexão sobre a indiscriminada proliferação de "outdoors" nas cidades, contribuindo para a poluição visual e descaracterização do que há de peculiar em seus tecidos urban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8:03:00Z</dcterms:created>
  <dc:creator>CONSEMA</dc:creator>
  <dc:description/>
  <dc:language>en-US</dc:language>
  <cp:lastModifiedBy>CONSEMA</cp:lastModifiedBy>
  <dcterms:modified xsi:type="dcterms:W3CDTF">2000-08-02T18:03:00Z</dcterms:modified>
  <cp:revision>1</cp:revision>
  <dc:subject/>
  <dc:title>Deliberação Consema 136/86</dc:title>
</cp:coreProperties>
</file>