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134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2 de dezem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7ª Reunião Ordinária do Plenário do Consem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omendar às prefeituras dos municípios do litoral que garantam a continuidade da abertura das praias, bem como a infra-estrutura de apoio para o turismo e o lazer das populações de baixa rend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8:00:00Z</dcterms:created>
  <dc:creator>CONSEMA</dc:creator>
  <dc:description/>
  <dc:language>en-US</dc:language>
  <cp:lastModifiedBy>CONSEMA</cp:lastModifiedBy>
  <dcterms:modified xsi:type="dcterms:W3CDTF">2000-08-02T18:01:00Z</dcterms:modified>
  <cp:revision>1</cp:revision>
  <dc:subject/>
  <dc:title>Deliberação Consema 134/86</dc:title>
</cp:coreProperties>
</file>