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31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2 de dez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mendar aos órgãos e entidades do SISEMA que, nos termos de suas respectivas competências, providenciem a institucionalização de relações regulares com as Prefeituras dos Municípios situados fora de áreas críticas, objetivando incorporar em seus respectivos Planos Diretores as diretrizes que deverão orientar a implantação de zonas industriais e o assentamento de agroindústrias em locais compatíveis com a preservação ambiental, sem prejuízo de apresentação de Relatórios de Impacto Ambient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58:00Z</dcterms:created>
  <dc:creator>CONSEMA</dc:creator>
  <dc:description/>
  <dc:language>en-US</dc:language>
  <cp:lastModifiedBy>CONSEMA</cp:lastModifiedBy>
  <dcterms:modified xsi:type="dcterms:W3CDTF">2000-08-02T17:58:00Z</dcterms:modified>
  <cp:revision>1</cp:revision>
  <dc:subject/>
  <dc:title>Deliberação Consema 131/86</dc:title>
</cp:coreProperties>
</file>