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127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7 de outu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6ª Reunião Ordinária do Plenário do Conse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da a formação de comissão integrada por um representante da Companhia de Tecnologia de Saneamento Ambiental - CETESB, um representante da Secretaria de Agricultura e Abastecimento, um representante do Ministério Público e pela Professora Nanuza Menezes para analisar e emitir parecer sobre legislação proposta pelo Fórum Brasileiro de Águas Subterrâneas visando a proteção e controle de uso desse recurs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7:52:00Z</dcterms:created>
  <dc:creator>CONSEMA</dc:creator>
  <dc:description/>
  <dc:language>en-US</dc:language>
  <cp:lastModifiedBy>CONSEMA</cp:lastModifiedBy>
  <dcterms:modified xsi:type="dcterms:W3CDTF">2000-08-02T17:52:00Z</dcterms:modified>
  <cp:revision>2</cp:revision>
  <dc:subject/>
  <dc:title>Deliberação Consema 127/86</dc:title>
</cp:coreProperties>
</file>