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24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outu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às autoridades competentes que toda publicidade de fumo, ainda que disfarçada sob a forma de "merchandising" tenha presente a advertência dos riscos potenciais à saúde acarretados pelo tabagis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50:00Z</dcterms:created>
  <dc:creator>CONSEMA</dc:creator>
  <dc:description/>
  <dc:language>en-US</dc:language>
  <cp:lastModifiedBy>CONSEMA</cp:lastModifiedBy>
  <dcterms:modified xsi:type="dcterms:W3CDTF">2000-08-02T17:50:00Z</dcterms:modified>
  <cp:revision>1</cp:revision>
  <dc:subject/>
  <dc:title>Deliberação Consema 124/86</dc:title>
</cp:coreProperties>
</file>