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23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7 de outu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6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ifestar a inconformidade do Conselho Estadual do Meio Ambiente do Estado de São Paulo com a presente situação de desmatamentos de florestas naturais no Estado, em especial nos municípios de Cananéia, Iguape e Miracatu, solicitando com veemência providências das autoridades competentes, entre as quais a operacionalização urgente dos postos de Polícia  Florestal e de Mananciais já instalad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49:00Z</dcterms:created>
  <dc:creator>CONSEMA</dc:creator>
  <dc:description/>
  <dc:language>en-US</dc:language>
  <cp:lastModifiedBy>CONSEMA</cp:lastModifiedBy>
  <dcterms:modified xsi:type="dcterms:W3CDTF">2000-08-02T17:49:00Z</dcterms:modified>
  <cp:revision>1</cp:revision>
  <dc:subject/>
  <dc:title>Deliberação Consema 123/86</dc:title>
</cp:coreProperties>
</file>