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2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outu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mendar que os 2.300 hectares de florestas primitivas ou regeneradas hoje existentes na Fazenda Santa Carlota, no município de Cajuru, sejam preservados, qualquer que seja o destino daquele imóvel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azenda Santa Carlota está sendo cogitada para assentamento de sem terras, e sua porção ainda florestada representa ocorrência hoje rara naquela região do Est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47:00Z</dcterms:created>
  <dc:creator>CONSEMA</dc:creator>
  <dc:description/>
  <dc:language>en-US</dc:language>
  <cp:lastModifiedBy>CONSEMA</cp:lastModifiedBy>
  <dcterms:modified xsi:type="dcterms:W3CDTF">2000-08-02T17:47:00Z</dcterms:modified>
  <cp:revision>1</cp:revision>
  <dc:subject/>
  <dc:title>Deliberação Consema 121/86</dc:title>
</cp:coreProperties>
</file>