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liberação Consema 119/86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e 05 de setembro de 1986.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5ª Reunião Ordinária do Plenário do Consem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osimples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ifestar ao Presidente José Sarney o apoio do Conselho Estadual do Meio Ambiente do Estado de São Paulo pela iniciativa de enviar ao Congresso Nacional projeto de lei proibindo o fumo em recintos públic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both"/>
      <w:outlineLvl w:val="0"/>
    </w:pPr>
    <w:rPr>
      <w:rFonts w:ascii="Arial" w:hAnsi="Arial" w:cs="Arial"/>
      <w:b/>
      <w:sz w:val="28"/>
      <w:lang w:eastAsia="pt-BR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lang w:eastAsia="pt-B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43:00Z</dcterms:created>
  <dc:creator>CONSEMA</dc:creator>
  <dc:description/>
  <dc:language>en-US</dc:language>
  <cp:lastModifiedBy>CONSEMA</cp:lastModifiedBy>
  <dcterms:modified xsi:type="dcterms:W3CDTF">2000-08-02T17:44:00Z</dcterms:modified>
  <cp:revision>1</cp:revision>
  <dc:subject/>
  <dc:title>Deliberação Consema 119/86</dc:title>
</cp:coreProperties>
</file>