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15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icitar ao Ministério Público que seja verificada a regularidade dos licenciamentos de construção no Costão das Tartarugas, no Guarujá. </w:t>
      </w:r>
    </w:p>
    <w:p>
      <w:pPr>
        <w:pStyle w:val="Textosimples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stificativa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stão das Tartarugas é elemento paisagístico dos mais belos e significativos do litoral do Estado, sendo primordial evitar sua descaracterização, bem como recuperá-lo de intervenções eventualmente irregula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40:00Z</dcterms:created>
  <dc:creator>CONSEMA</dc:creator>
  <dc:description/>
  <dc:language>en-US</dc:language>
  <cp:lastModifiedBy>CONSEMA</cp:lastModifiedBy>
  <dcterms:modified xsi:type="dcterms:W3CDTF">2000-08-02T17:40:00Z</dcterms:modified>
  <cp:revision>1</cp:revision>
  <dc:subject/>
  <dc:title>Deliberação Consema 115/86</dc:title>
</cp:coreProperties>
</file>