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14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r à NUCLEBRÁS que o Caminho do Correio do Imperador, tradicional ligação entre os povoados do Litoral Sul do Estado de São Paulo, seja reaberto para a população, garantidos os cuidados com a proteção da naturez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39:00Z</dcterms:created>
  <dc:creator>CONSEMA</dc:creator>
  <dc:description/>
  <dc:language>en-US</dc:language>
  <cp:lastModifiedBy>CONSEMA</cp:lastModifiedBy>
  <dcterms:modified xsi:type="dcterms:W3CDTF">2000-08-02T17:40:00Z</dcterms:modified>
  <cp:revision>1</cp:revision>
  <dc:subject/>
  <dc:title>Deliberação Consema 114/86</dc:title>
</cp:coreProperties>
</file>