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0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r aos Governos Federal e Estadual que, através do Ministério do Desenvolvimento Urbano e Meio Ambiente e da Secretaria dos Negócios Metropolitanos, respectivamente, seja dado apoio ao Município de Cajamar, permitindo a rápida relocalização dos trechos de área urbana atingidas pelo recente afundamento de solo ou ameaçados de novas ocorrênci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8:00Z</dcterms:created>
  <dc:creator>CONSEMA</dc:creator>
  <dc:description/>
  <dc:language>en-US</dc:language>
  <cp:lastModifiedBy>CONSEMA</cp:lastModifiedBy>
  <dcterms:modified xsi:type="dcterms:W3CDTF">2000-08-02T17:28:00Z</dcterms:modified>
  <cp:revision>1</cp:revision>
  <dc:subject/>
  <dc:title>Deliberação Consema 105/86</dc:title>
</cp:coreProperties>
</file>