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03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icitar ao Governo Federal urgentes providências no sentido de que terras de seu domínio no município de Cajamar sejam disponibilizadas para a efetivação de relocalização de áreas urbanas daquele município, atingidas pelo recente afundamento do solo ou ameaçadas de novas ocorrências.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ca de 4.500 hectares de terras antes pertencentes ao Grupo Abdalla foram incorporados ao patrimônio da União, mediante confisc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utras grandes extensões das terras do município constituem-se em reflorestamentos da Companhia Melhoramentos, a disponibilidade das terras sob o domínio da União é fundamental não só para a solução da situação de emergência criada com o afundamento do solo, como também para a viabilização de planos de desenvolvimento para o municíp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23:00Z</dcterms:created>
  <dc:creator>CONSEMA</dc:creator>
  <dc:description/>
  <dc:language>en-US</dc:language>
  <cp:lastModifiedBy>CONSEMA</cp:lastModifiedBy>
  <dcterms:modified xsi:type="dcterms:W3CDTF">2000-08-02T17:24:00Z</dcterms:modified>
  <cp:revision>1</cp:revision>
  <dc:subject/>
  <dc:title>Deliberação Consema 103/86</dc:title>
</cp:coreProperties>
</file>