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97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mendar ao Governo do Estado que sejam tomadas urgentemente providências no sentido de impedir a consolidação do chamado "Grilo Roncati", na Estação Ecológica da Juréia-Itatins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iado em documentação cuja origem é conhecidamente irregular, iniciou-se na década de 50 a ocupação de terras hoje abrangidas pela Estação Ecológica Juréia-Itatins e que, de direito, são devolut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edir a consolidação dessa ocupação é medida estratégica para a efetiva preservação da Estação Ecológica da Juréia-Itatins. 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6:00Z</dcterms:created>
  <dc:creator>CONSEMA</dc:creator>
  <dc:description/>
  <dc:language>en-US</dc:language>
  <cp:lastModifiedBy>CONSEMA</cp:lastModifiedBy>
  <dcterms:modified xsi:type="dcterms:W3CDTF">2000-08-02T17:15:00Z</dcterms:modified>
  <cp:revision>1</cp:revision>
  <dc:subject/>
  <dc:title>Deliberação Consema 97/86</dc:title>
</cp:coreProperties>
</file>