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95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05 de set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icitar do Governo Federal informações detalhadas sobre os tratados nucleares dos quais o Brasil é signatário, inclusive quanto a inclusões ou exclusões de obrigações específic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55:00Z</dcterms:created>
  <dc:creator>CONSEMA</dc:creator>
  <dc:description/>
  <dc:language>en-US</dc:language>
  <cp:lastModifiedBy>CONSEMA</cp:lastModifiedBy>
  <dcterms:modified xsi:type="dcterms:W3CDTF">2000-08-02T13:55:00Z</dcterms:modified>
  <cp:revision>1</cp:revision>
  <dc:subject/>
  <dc:title>Deliberação Consema 95/86</dc:title>
</cp:coreProperties>
</file>