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liberação Consema 90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5 de Set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ª Reunião Ordinária do Plenário do Consema.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spacing w:lineRule="auto" w:line="480"/>
        <w:rPr/>
      </w:pPr>
      <w:r>
        <w:rPr/>
        <w:t>Manifestar o pesar do Conselho Estadual do Meio Ambiente do Estado de São Paulo pelo falecimento de Luiz da Câmara Cascudo, eminente historiador e pesquisador da cultura popular brasileira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eastAsia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3:52:00Z</dcterms:created>
  <dc:creator>CONSEMA</dc:creator>
  <dc:description/>
  <dc:language>en-US</dc:language>
  <cp:lastModifiedBy>CONSEMA</cp:lastModifiedBy>
  <dcterms:modified xsi:type="dcterms:W3CDTF">2000-08-02T13:52:00Z</dcterms:modified>
  <cp:revision>1</cp:revision>
  <dc:subject/>
  <dc:title>Deliberação Consema 90/86</dc:title>
</cp:coreProperties>
</file>