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</w:rPr>
        <w:t>Deliberação Consema 82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5 de julh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Recomendar ao Governador do Estado a criação de função de Secretário Executivo Adjunto do Conselho Estadual do Meio Ambiente, recomendando ainda o nome do arquiteto José Ricardo de Carvalho para desempenhá-l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3:48:00Z</dcterms:created>
  <dc:creator>CONSEMA</dc:creator>
  <dc:description/>
  <dc:language>en-US</dc:language>
  <cp:lastModifiedBy>CONSEMA</cp:lastModifiedBy>
  <dcterms:modified xsi:type="dcterms:W3CDTF">2000-08-02T13:48:00Z</dcterms:modified>
  <cp:revision>1</cp:revision>
  <dc:subject/>
  <dc:title>Deliberação Consema 82/86</dc:title>
</cp:coreProperties>
</file>