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9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s congratulações do Conselho Estadual do Meio Ambiente à Secretaria do Meio Ambiente, ao Instituto Florestal, à Procuradoria do Patrimônio Imobiliário - PPI, à SUDELPA e aos demais órgãos do Estado de São Paulo pelos trabalhos de implantação efetiva do PETAR - Parque Estadual Turístico do Alto Ribeira bem como recomendar ao Governo do Estado a destinação de recursos para desapropriação das terras particulares ainda existentes naquele parque, única forma de implantá-lo de forma definitiv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4:00Z</dcterms:created>
  <dc:creator>CONSEMA</dc:creator>
  <dc:description/>
  <dc:language>en-US</dc:language>
  <cp:lastModifiedBy>CONSEMA</cp:lastModifiedBy>
  <dcterms:modified xsi:type="dcterms:W3CDTF">2000-08-02T13:44:00Z</dcterms:modified>
  <cp:revision>1</cp:revision>
  <dc:subject/>
  <dc:title>Deliberação Consema 79/86</dc:title>
</cp:coreProperties>
</file>