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74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poio do Conselho Estadual do Meio Ambiente do Estado de São Paulo ao Presidente José Sarney e ao Congresso Nacional pela lei n.º 7.511 de 7.7.86 recentemente sancionada, alterando os artigos 2º e 19º do Código Florestal.</w:t>
      </w:r>
    </w:p>
    <w:p>
      <w:pPr>
        <w:pStyle w:val="TextBody"/>
        <w:spacing w:lineRule="auto" w:line="480"/>
        <w:jc w:val="both"/>
        <w:rPr/>
      </w:pPr>
      <w:r>
        <w:rPr/>
        <w:t>Manifestar também a necessidade de que o Código Florestal seja efetivamente cumprid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41:00Z</dcterms:created>
  <dc:creator>CONSEMA</dc:creator>
  <dc:description/>
  <dc:language>en-US</dc:language>
  <cp:lastModifiedBy>CONSEMA</cp:lastModifiedBy>
  <dcterms:modified xsi:type="dcterms:W3CDTF">2000-08-02T13:41:00Z</dcterms:modified>
  <cp:revision>1</cp:revision>
  <dc:subject/>
  <dc:title>Deliberação Consema 74/86</dc:title>
</cp:coreProperties>
</file>