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72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a grande preocupação do Conselho Estadual do Meio Ambiente do Estado de São Paulo, pelo incêndio ocorrido no dia 22 de julho na indústria RESINAC - Resinas Sintéticas Nacionais Ltda., município de Jandira, bem como sugerir ao Governo do Estado e à Federação das Indústrias do Estado de São Paulo - FIESP, que realizem um levantamento de todos os potenciais de riscos existentes nas indústrias, visando evitar que esses eventos tornem a se repeti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40:00Z</dcterms:created>
  <dc:creator>CONSEMA</dc:creator>
  <dc:description/>
  <dc:language>en-US</dc:language>
  <cp:lastModifiedBy>CONSEMA</cp:lastModifiedBy>
  <dcterms:modified xsi:type="dcterms:W3CDTF">2000-08-02T13:40:00Z</dcterms:modified>
  <cp:revision>1</cp:revision>
  <dc:subject/>
  <dc:title>Deliberação Consema 72/86</dc:title>
</cp:coreProperties>
</file>