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liberação Consema 69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5 de julh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4ª Reunião Ordinária do Plenário do Consem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480"/>
        <w:jc w:val="both"/>
        <w:rPr/>
      </w:pPr>
      <w:r>
        <w:rPr/>
        <w:t>Solicitar à APEDEMA, encaminhamento de lista tríplice para indicação de representante das entidades ambientalistas, no Conselho Deliberativo do Prêmio Governador do Estado de Meio Ambiente.</w:t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b/>
      <w:sz w:val="2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7:15:00Z</dcterms:created>
  <dc:creator>CONSEMA</dc:creator>
  <dc:description/>
  <dc:language>en-US</dc:language>
  <cp:lastModifiedBy>CONSEMA</cp:lastModifiedBy>
  <dcterms:modified xsi:type="dcterms:W3CDTF">2000-08-01T17:15:00Z</dcterms:modified>
  <cp:revision>1</cp:revision>
  <dc:subject/>
  <dc:title>Deliberação Consema 69/86</dc:title>
</cp:coreProperties>
</file>