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68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5 de julh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Manifestar ao Governador André Franco Montoro os cumprimentos do Conselho Estadual do Meio Ambiente do Estado de São Paulo pela assinatura do Decreto n</w:t>
      </w:r>
      <w:r>
        <w:rPr>
          <w:sz w:val="22"/>
          <w:vertAlign w:val="superscript"/>
        </w:rPr>
        <w:t>0</w:t>
      </w:r>
      <w:r>
        <w:rPr/>
        <w:t xml:space="preserve"> 24.151, de 24 de outubro de 1985, que incorporou à Reserva Estadual de Xitué, situada no município de Capão Bonito, uma gleba de terras com área de 698,17 ha cumprimentando também o Instituto Florestal que desenvolveu os trabalhos técnicos que possibilitaram essa conquista.</w:t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7:14:00Z</dcterms:created>
  <dc:creator>CONSEMA</dc:creator>
  <dc:description/>
  <dc:language>en-US</dc:language>
  <cp:lastModifiedBy>CONSEMA</cp:lastModifiedBy>
  <dcterms:modified xsi:type="dcterms:W3CDTF">2000-08-01T17:14:00Z</dcterms:modified>
  <cp:revision>1</cp:revision>
  <dc:subject/>
  <dc:title>Deliberação Consema 68/86</dc:title>
</cp:coreProperties>
</file>