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65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3 de mai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3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Oficiar à CETESB solicitando seja suspensa a licença concedida à Transminério Sul - Minas S/A para instalação de exploração de areia próximo ao Ribeirão do Feijão na Área de Proteção Ambiental de Corumbataí - Botucatu Tejupá, até que se obtenham mais informações a respeit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6:59:00Z</dcterms:created>
  <dc:creator>CONSEMA</dc:creator>
  <dc:description/>
  <dc:language>en-US</dc:language>
  <cp:lastModifiedBy>CONSEMA</cp:lastModifiedBy>
  <dcterms:modified xsi:type="dcterms:W3CDTF">2000-08-01T17:00:00Z</dcterms:modified>
  <cp:revision>1</cp:revision>
  <dc:subject/>
  <dc:title>Deliberação Consema 65/86</dc:title>
</cp:coreProperties>
</file>