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62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comendar que seja reforçada a Política da Companhia Energética de São Paulo - CESP no tocante às desapropriações de charcos, varjões e tributários, nas margens das represas existentes ou propostas, como forma de proteção aos ecossistemas aquáticos e para reprodução de peix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53:00Z</dcterms:created>
  <dc:creator>CONSEMA</dc:creator>
  <dc:description/>
  <dc:language>en-US</dc:language>
  <cp:lastModifiedBy>CONSEMA</cp:lastModifiedBy>
  <dcterms:modified xsi:type="dcterms:W3CDTF">2000-08-01T16:54:00Z</dcterms:modified>
  <cp:revision>1</cp:revision>
  <dc:subject/>
  <dc:title>Deliberação Consema 62/86</dc:title>
</cp:coreProperties>
</file>