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6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que seja pauta específica e urgente do Conselho Estadual do Meio Ambiente a discussão do aproveitamento hídrico dos rios da bacia do Ribeira do Iguape com a participação dos Prefeitos, Vereadores e Lideranças locais além dos órgãos Estaduais e Federais envolvidos na questã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52:00Z</dcterms:created>
  <dc:creator>CONSEMA</dc:creator>
  <dc:description/>
  <dc:language>en-US</dc:language>
  <cp:lastModifiedBy>CONSEMA</cp:lastModifiedBy>
  <dcterms:modified xsi:type="dcterms:W3CDTF">2000-08-01T16:53:00Z</dcterms:modified>
  <cp:revision>1</cp:revision>
  <dc:subject/>
  <dc:title>Deliberação Consema 61/86</dc:title>
</cp:coreProperties>
</file>