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59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3 de mai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3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Aprovada a proposta de recomendar ao Governo do Estado que sejam precedidos de ampla discussão a decisão de construção ou o licenciamento de grandes obras, tais como hidrelétricas, rodovias, ferrovias, portos e aeroporto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34:00Z</dcterms:created>
  <dc:creator>CONSEMA</dc:creator>
  <dc:description/>
  <dc:language>en-US</dc:language>
  <cp:lastModifiedBy>CONSEMA</cp:lastModifiedBy>
  <dcterms:modified xsi:type="dcterms:W3CDTF">2000-08-01T16:34:00Z</dcterms:modified>
  <cp:revision>1</cp:revision>
  <dc:subject/>
  <dc:title>Deliberação Consema 59/86</dc:title>
</cp:coreProperties>
</file>