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58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3 de mai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Recomendar à Companhia Energética de São Paulo - CESP que a data de início da formação do lago da Usina Hidrelétrica de Rosana seja definida mediante entendimentos com a comunidade científica, permitindo que sejam realizados os trabalhos de botânicos e zoólogos nas áreas a serem inundadas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33:00Z</dcterms:created>
  <dc:creator>CONSEMA</dc:creator>
  <dc:description/>
  <dc:language>en-US</dc:language>
  <cp:lastModifiedBy>CONSEMA</cp:lastModifiedBy>
  <dcterms:modified xsi:type="dcterms:W3CDTF">2000-08-01T16:33:00Z</dcterms:modified>
  <cp:revision>1</cp:revision>
  <dc:subject/>
  <dc:title>Deliberação Consema 58/86</dc:title>
</cp:coreProperties>
</file>