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57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3 de mai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3ª Reunião Ordinária do Plenário do Consem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480"/>
        <w:jc w:val="both"/>
        <w:rPr/>
      </w:pPr>
      <w:r>
        <w:rPr/>
        <w:t>Manifestar ao Governo Federal a recomendação do Conselho Estadual do Meio Ambiente do Estado de São Paulo, no sentido de que as Unidades de Conservação sob responsabilidade da Secretaria Especial do Meio Ambiente - SEMA sejam contempladas com os recursos necessários a seu pleno funcionamento.</w:t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6:32:00Z</dcterms:created>
  <dc:creator>CONSEMA</dc:creator>
  <dc:description/>
  <dc:language>en-US</dc:language>
  <cp:lastModifiedBy>CONSEMA</cp:lastModifiedBy>
  <dcterms:modified xsi:type="dcterms:W3CDTF">2000-08-01T16:32:00Z</dcterms:modified>
  <cp:revision>1</cp:revision>
  <dc:subject/>
  <dc:title>Deliberação Consema 57/86</dc:title>
</cp:coreProperties>
</file>