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8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Solicitar ao Governador José Aparecido de Oliveira especial atenção para a solução do problema da Reserva Biológica de Águas Emendadas, em Brasília, considerando que o prazo para desapropriação da área considerada como de utilidade pública está em vias de expira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21:00Z</dcterms:created>
  <dc:creator>CONSEMA</dc:creator>
  <dc:description/>
  <dc:language>en-US</dc:language>
  <cp:lastModifiedBy>CONSEMA</cp:lastModifiedBy>
  <dcterms:modified xsi:type="dcterms:W3CDTF">2000-08-01T16:21:00Z</dcterms:modified>
  <cp:revision>1</cp:revision>
  <dc:subject/>
  <dc:title>Deliberação Consema 48/86</dc:title>
</cp:coreProperties>
</file>