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pesar do Conselho Estadual do Meio Ambiente do Estado de São Paulo pelas vítimas do recente ataque à Líbia, bem como o repúdio a todos os atos de terrorismo ou de violência, considerando que a defesa do meio ambiente é solidária à defesa da vida, da paz e da liberda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5:00Z</dcterms:created>
  <dc:creator>CONSEMA</dc:creator>
  <dc:description/>
  <dc:language>en-US</dc:language>
  <cp:lastModifiedBy>CONSEMA</cp:lastModifiedBy>
  <dcterms:modified xsi:type="dcterms:W3CDTF">2000-08-01T16:15:00Z</dcterms:modified>
  <cp:revision>1</cp:revision>
  <dc:subject/>
  <dc:title>Deliberação Consema 44/86</dc:title>
</cp:coreProperties>
</file>