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42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8 de abril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Solicitar à SUDELPA para que, através de seu Grupo de Terras, apoie a Fundação Nacional do Índio - FUNAI, procedendo à demarcação urgente das Reservas Indígenas no Estado de São Paulo, inclusive a de Parelheiros e Bauru.</w:t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6:14:00Z</dcterms:created>
  <dc:creator>CONSEMA</dc:creator>
  <dc:description/>
  <dc:language>en-US</dc:language>
  <cp:lastModifiedBy>CONSEMA</cp:lastModifiedBy>
  <dcterms:modified xsi:type="dcterms:W3CDTF">2000-08-01T16:14:00Z</dcterms:modified>
  <cp:revision>1</cp:revision>
  <dc:subject/>
  <dc:title>Deliberação Consema 42/86</dc:title>
</cp:coreProperties>
</file>