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41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8 de abril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ª Reunião Ordinária do Plenário do Consem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jc w:val="both"/>
        <w:rPr/>
      </w:pPr>
      <w:r>
        <w:rPr/>
        <w:t>Manifestar apoio do Conselho Estadual do Meio Ambiente do Estado de São Paulo à criação do Parque Indígena YANOMAMI, de acordo com o Projeto de Lei nº 379/85, em tramitação no Congresso Naciona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6:13:00Z</dcterms:created>
  <dc:creator>CONSEMA</dc:creator>
  <dc:description/>
  <dc:language>en-US</dc:language>
  <cp:lastModifiedBy>CONSEMA</cp:lastModifiedBy>
  <dcterms:modified xsi:type="dcterms:W3CDTF">2000-08-01T16:13:00Z</dcterms:modified>
  <cp:revision>1</cp:revision>
  <dc:subject/>
  <dc:title>Deliberação Consema 41/86</dc:title>
</cp:coreProperties>
</file>