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39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8 de abril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Manifestar o apoio do Conselho Estadual do Meio Ambiente do Estado de São Paulo aos trabalhos da Comissão Interministerial que trata da questão do lixo atômico em Itu, salientando que seja garantido à população daquela cidade o direito a todas as informações relativas a essa questão e à participação ativa na decisão final a respeit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6:10:00Z</dcterms:created>
  <dc:creator>CONSEMA</dc:creator>
  <dc:description/>
  <dc:language>en-US</dc:language>
  <cp:lastModifiedBy>CONSEMA</cp:lastModifiedBy>
  <dcterms:modified xsi:type="dcterms:W3CDTF">2000-08-01T16:11:00Z</dcterms:modified>
  <cp:revision>1</cp:revision>
  <dc:subject/>
  <dc:title>Deliberação Consema 39/86</dc:title>
</cp:coreProperties>
</file>