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iberação Consema 33/86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28 de fevereiro de 1986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1ª Reunião Ordinária do Plenário do Consema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uto" w:line="480"/>
        <w:jc w:val="both"/>
        <w:rPr/>
      </w:pPr>
      <w:r>
        <w:rPr/>
        <w:t>Solicitar ao Governador do Estado que a instituição do Sistema Estadual do Meio Ambiente seja feita com a maior brevidade possível, ressaltando que esse Sistema tenha efetivo poder de coordenação das questões ambientais do Estado e seja dotado de recursos orçamentários próprio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1T15:59:00Z</dcterms:created>
  <dc:creator>CONSEMA</dc:creator>
  <dc:description/>
  <dc:language>en-US</dc:language>
  <cp:lastModifiedBy>CONSEMA</cp:lastModifiedBy>
  <dcterms:modified xsi:type="dcterms:W3CDTF">2000-08-01T16:00:00Z</dcterms:modified>
  <cp:revision>1</cp:revision>
  <dc:subject/>
  <dc:title>Deliberação Consema 33/86</dc:title>
</cp:coreProperties>
</file>