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31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8 de feverei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Cumprimentar o Ministério Público do Estado e a entidade ambientalista OYKOS pelo ajuizamento de ações relativas à poluição ambiental em Cubatão, através das quais o Estado reivindica, dos poluidores, indenização pelos danos causado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5:52:00Z</dcterms:created>
  <dc:creator>CONSEMA</dc:creator>
  <dc:description/>
  <dc:language>en-US</dc:language>
  <cp:lastModifiedBy>CONSEMA</cp:lastModifiedBy>
  <dcterms:modified xsi:type="dcterms:W3CDTF">2000-08-01T15:52:00Z</dcterms:modified>
  <cp:revision>1</cp:revision>
  <dc:subject/>
  <dc:title>Deliberação Consema 31/86</dc:title>
</cp:coreProperties>
</file>