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0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feverei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aos órgãos estaduais atribuídos do controle ambiental que mantenham listagens organizadas e atualizadas das autuações por eles lavradas, e que estas listagens estejam disponíveis para instruir ações do Ministério Público do Estado quando for o caso.</w:t>
      </w:r>
    </w:p>
    <w:p>
      <w:pPr>
        <w:pStyle w:val="TextBody"/>
        <w:spacing w:lineRule="auto" w:line="480"/>
        <w:jc w:val="both"/>
        <w:rPr/>
      </w:pPr>
      <w:r>
        <w:rPr/>
        <w:t>Recomendar ainda, que as informações constantes das referidas listagens sejam sistematizadas sob a forma de um banco de dados acessível a todos os interessad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5:50:00Z</dcterms:created>
  <dc:creator>CONSEMA</dc:creator>
  <dc:description/>
  <dc:language>en-US</dc:language>
  <cp:lastModifiedBy>CONSEMA</cp:lastModifiedBy>
  <dcterms:modified xsi:type="dcterms:W3CDTF">2000-08-01T15:51:00Z</dcterms:modified>
  <cp:revision>1</cp:revision>
  <dc:subject/>
  <dc:title>Deliberação Consema 30/86</dc:title>
</cp:coreProperties>
</file>