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8"/>
          <w:szCs w:val="48"/>
        </w:rPr>
        <w:t>ANEXOS 01: MAPAS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 xml:space="preserve">MAPA 01: 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Localização da APA Itupararanga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 xml:space="preserve">MAPA 02: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8"/>
          <w:szCs w:val="48"/>
        </w:rPr>
        <w:t xml:space="preserve">Áreas prioritárias para proteção da biodiversidade 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 xml:space="preserve">MAPA 03: 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Localização do Parque Estadual Jurupará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8"/>
          <w:szCs w:val="48"/>
        </w:rPr>
        <w:t xml:space="preserve">MAPA 04: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8"/>
          <w:szCs w:val="48"/>
        </w:rPr>
        <w:t>Mapa de uso e ocupação do solo elaborado pelo Instituto Lótus a partir de interpretação da imagem SPOT e observação de campo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8"/>
          <w:szCs w:val="48"/>
        </w:rPr>
        <w:t xml:space="preserve">MAPA 05: 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Proposta inicial de zoneamento da APA, elaborada pelo Instituto Lótus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8"/>
          <w:szCs w:val="48"/>
        </w:rPr>
        <w:t xml:space="preserve">MAPA 06: 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Remanescentes Vegetais na APA Itupararanga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 xml:space="preserve">MAPA 07: 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Mapa de Uso do Solo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8"/>
          <w:szCs w:val="48"/>
        </w:rPr>
        <w:t xml:space="preserve">MAPA 08: 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Mapa- síntese do zoneamento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(elaborado pelos grupos de trabalho a partir da proposta de zoneamento do Instituto Lótus – jun/09)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Proposta final- Zoneamento da APA Itupararanga – ago/09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 xml:space="preserve">ANEXO 02: 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Relatório Fotográfico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 xml:space="preserve">ANEXO 03: 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Composição do Conselho Gestor da APA Itupararanga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ANEXO 04: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PLANO DE TRABALHO / TERMO DE REFERÊNCIA PARA ELABORAÇÃO DO PLANO DE MANEJO DA APA ITUPARARANGA – CPLEA, 2006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28600</wp:posOffset>
          </wp:positionH>
          <wp:positionV relativeFrom="paragraph">
            <wp:posOffset>-121285</wp:posOffset>
          </wp:positionV>
          <wp:extent cx="800100" cy="554990"/>
          <wp:effectExtent l="0" t="0" r="0" b="0"/>
          <wp:wrapTight wrapText="bothSides">
            <wp:wrapPolygon edited="0">
              <wp:start x="-304" y="0"/>
              <wp:lineTo x="-304" y="23011"/>
              <wp:lineTo x="23205" y="23011"/>
              <wp:lineTo x="23205" y="0"/>
              <wp:lineTo x="-30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6906" b="79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286000</wp:posOffset>
          </wp:positionH>
          <wp:positionV relativeFrom="paragraph">
            <wp:posOffset>-121285</wp:posOffset>
          </wp:positionV>
          <wp:extent cx="567690" cy="539750"/>
          <wp:effectExtent l="0" t="0" r="0" b="0"/>
          <wp:wrapTight wrapText="bothSides">
            <wp:wrapPolygon edited="0">
              <wp:start x="-261" y="0"/>
              <wp:lineTo x="-261" y="21316"/>
              <wp:lineTo x="21600" y="21316"/>
              <wp:lineTo x="21600" y="0"/>
              <wp:lineTo x="-261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C0C0C0"/>
        <w:sz w:val="16"/>
        <w:szCs w:val="16"/>
      </w:rPr>
    </w:pPr>
    <w:r>
      <w:rPr>
        <w:rFonts w:cs="Trebuchet MS" w:ascii="Trebuchet MS" w:hAnsi="Trebuchet MS"/>
        <w:b/>
        <w:color w:val="C0C0C0"/>
        <w:sz w:val="16"/>
        <w:szCs w:val="16"/>
      </w:rPr>
      <w:t>Plano de Manejo da APA Itupararanga</w:t>
    </w:r>
  </w:p>
  <w:p>
    <w:pPr>
      <w:pStyle w:val="Header"/>
      <w:rPr>
        <w:rFonts w:ascii="Trebuchet MS" w:hAnsi="Trebuchet MS" w:cs="Trebuchet MS"/>
        <w:b/>
        <w:b/>
        <w:color w:val="C0C0C0"/>
        <w:sz w:val="16"/>
        <w:szCs w:val="16"/>
      </w:rPr>
    </w:pPr>
    <w:r>
      <w:rPr>
        <w:rFonts w:cs="Trebuchet MS" w:ascii="Trebuchet MS" w:hAnsi="Trebuchet MS"/>
        <w:b/>
        <w:color w:val="C0C0C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eastAsia="MS Mincho;ＭＳ 明朝"/>
      <w:sz w:val="24"/>
      <w:szCs w:val="24"/>
      <w:lang w:val="pt-BR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53:00Z</dcterms:created>
  <dc:creator>Sandra Eliza</dc:creator>
  <dc:description/>
  <cp:keywords/>
  <dc:language>en-US</dc:language>
  <cp:lastModifiedBy>Sandra Eliza</cp:lastModifiedBy>
  <cp:lastPrinted>2009-09-15T11:44:00Z</cp:lastPrinted>
  <dcterms:modified xsi:type="dcterms:W3CDTF">2009-10-15T15:31:00Z</dcterms:modified>
  <cp:revision>12</cp:revision>
  <dc:subject/>
  <dc:title>O PATRIMÔNIO NATURAL DO ESTADO DE SÃO PAULO E A GESTÃO</dc:title>
</cp:coreProperties>
</file>