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GillSansMT-Bold" w:ascii="Verdana" w:hAnsi="Verdana"/>
          <w:b/>
          <w:bCs/>
        </w:rPr>
        <w:t>O</w:t>
      </w:r>
      <w:r>
        <w:rPr>
          <w:rFonts w:cs="GillSansMT-Bold" w:ascii="Verdana" w:hAnsi="Verdana"/>
          <w:b/>
          <w:bCs/>
          <w:sz w:val="22"/>
          <w:szCs w:val="22"/>
        </w:rPr>
        <w:t xml:space="preserve"> PATRIMÔNIO NATURAL DO ESTADO DE SÃO PAULO E A GESTÃO</w:t>
      </w:r>
    </w:p>
    <w:p>
      <w:pPr>
        <w:pStyle w:val="Normal"/>
        <w:autoSpaceDE w:val="false"/>
        <w:jc w:val="center"/>
        <w:rPr>
          <w:rFonts w:ascii="Verdana" w:hAnsi="Verdana" w:cs="GillSansMT-Bold"/>
          <w:b/>
          <w:b/>
          <w:bCs/>
          <w:sz w:val="22"/>
          <w:szCs w:val="22"/>
        </w:rPr>
      </w:pPr>
      <w:r>
        <w:rPr>
          <w:rFonts w:cs="GillSansMT-Bold" w:ascii="Verdana" w:hAnsi="Verdana"/>
          <w:b/>
          <w:bCs/>
          <w:sz w:val="22"/>
          <w:szCs w:val="22"/>
        </w:rPr>
        <w:t>DAS UNIDADES DE CONSERVAÇÃO</w:t>
      </w:r>
    </w:p>
    <w:p>
      <w:pPr>
        <w:pStyle w:val="Normal"/>
        <w:autoSpaceDE w:val="false"/>
        <w:jc w:val="both"/>
        <w:rPr>
          <w:rFonts w:ascii="Verdana" w:hAnsi="Verdana" w:cs="GillSansMT-Bold"/>
          <w:b/>
          <w:b/>
          <w:bCs/>
          <w:sz w:val="22"/>
          <w:szCs w:val="22"/>
        </w:rPr>
      </w:pPr>
      <w:r>
        <w:rPr>
          <w:rFonts w:cs="GillSansMT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A Secretaria do Meio Ambiente é o órgão do Governo do Estado responsável pelo estabelecimento e implementação da política de conservação do estado de São Paulo, considerando, dentre outras ações, a implantação e a administração dos espaços territoriais especialmente protegidos, compreendendo unidades de conservação de proteção integral e de uso sustentável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illSansMT" w:ascii="Verdana" w:hAnsi="Verdana"/>
          <w:sz w:val="22"/>
          <w:szCs w:val="22"/>
        </w:rPr>
        <w:t>A Fundação Florestal tem a missão de contribuir para a melhoria da qualidade ambiental do Estado de São Paulo, visando a conservação e a ampliação de florestas. Tais atribuições são implementadas por meio de ações integradas e da prestação de serviços técnico- administrativos, da difusão de tecnologias e do desenvolvimento de metodologias de planejamento e gestão. Sua ação sustenta-se em quatro vertentes: conservação, manejo florestal sustentável, educação ambiental e ação integrada e regionalizada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Criada pela Lei n° 5.208/86, no final do governo estadual de André Franco Montoro, a Fundação para a Conservação e a Produção Florestal do Estado de São Paulo – Fundação Florestal, como passou a ser conhecida, surgiu na forma de um órgão de duplo perfil, ou seja, uma instituição que implantasse a política ambiental e florestal do Estado com a eficiência e a agilidade de uma empresa privada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Vinculada à Secretaria do Meio Ambiente, a Fundação Florestal vinha implantando uma visão moderna de gestão ambiental, procurando mostrar que a atividade econômica, desde que praticada na perspectiva do desenvolvimento sustentável, pode gerar bons negócios, empregos e capacitação profissional, ao mesmo tempo em que protege o patrimônio natural e utiliza de maneira racional e sustentável os recursos naturais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Foi com este espírito que grandes mudanças ocorreram na Fundação Florestal a partir do final de 2006. Inicialmente as Reservas Particulares do Patrimônio Natural (RPPNs), até então atreladas ao Governo Federal, por meio do Decreto Estadual n° 51.150, de 03/10/06, passaram a ser reconhecidas no âmbito do Governo Estadual, delegando à Fundação Florestal a responsabilidade de coordenar o Programa de Apoio às RPPNs. Um mês depois, o Decreto Estadual n° 51.246, de 06/11/06, atribuiu à Fundação Florestal a responsabilidade do gerenciamento das Áreas de Relevante Interesse Ecológico (ARIE), nas áreas de domínio público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 xml:space="preserve">Ainda no final de 2006 foi instituído, através do Decreto Estadual nº 51.453, de 29/12/06, o Sistema Estadual de Florestas – SIEFLOR, com o objetivo de aperfeiçoar a gestão e a pesquisa na maior parte das unidades de conservação do Estado de São Paulo. Os gestores desse Sistema são a Fundação Florestal e o Instituto Florestal, contemplando, dentre as unidades de conservação de proteção integral os Parques Estaduais, Estações Ecológicas e Reservas de Vida Silvestre e, dentre as unidades de conservação de uso sustentável, as Florestas Estaduais, Reservas de Desenvolvimento Sustentável e as Reservas Extrativistas. 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A Fundação Florestal desenvolve, implementa e gerencia os programas de gestão nestas unidades enquanto, o Instituto Florestal, realiza e monitora atividades de pesquisa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Em maio de 2008, novo Decreto Estadual n° 53.027/08, atribui à Fundação Florestal o gerenciamento das 27 Áreas de Proteção Ambiental (APAs) do Estado de São Paulo, até então sob responsabilidade da Coordenadoria de Planejamento Ambiental Estratégico e Educação Ambiental (CPLEA), como resultado de um processo de reestruturação interna da Secretaria do Meio Ambiente do Estado de São Paulo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Após mais de 2 anos da edição do Decreto que institui o Sieflor, um novo Decreto, o de nº 54.079 de 5/3/2009 aperfeiçoa o primeiro. Após um período de maturação, as instituições envolvidas – Instituto e Fundação Florestal, reavaliaram e reformularam algumas funções e a distribuição das unidades de conservação de tal forma que todas as Estações Experimentais e as Estações Ecológicas contíguas a estas se encontram sob responsabilidade do Instituto Florestal, bem como o Plano de Produção Sustentada – PPS; à Fundação Florestal coube a responsabilidade da administração e gestão das demais unidades de conservação do Estado, bem como propor o estabelecimento de novas áreas protegidas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Considerando-se as RPPNs e ARIEs, acrescidas das unidades, gerenciadas pelo SIEFLOR e, mais recentemente, as APAs, a Fundação Florestal, passou, em menos de dois anos, a administrar mais de uma centena de unidades de conservação abrangendo aproximadamente 3.420.000 hectares ou aproximadamente 14% do território paulista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 xml:space="preserve">Trata-se, portanto, de um período marcado por mudanças e adaptações que estão se concretizando à medida que as instituições envolvidas adéquam se às suas novas atribuições e responsabilidades. 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A Fundação Florestal está se estruturando tecnicamente e administrativamente para o gerenciamento destas unidades, sem perder de vista sua missão e o espírito que norteou em assumir a responsabilidade de promover a gestão, ou o termo cotidiano que representa o anseio da sociedade – zelar pela conservação do patrimônio natural, histórico-arquelógico e cultural da quase totalidade das áreas protegidas do Estado, gerando bons negócios, emprego, renda e capacitação profissional às comunidades locais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  <w:t>APRESENTAÇÃO</w:t>
      </w:r>
    </w:p>
    <w:p>
      <w:pPr>
        <w:pStyle w:val="Normal"/>
        <w:autoSpaceDE w:val="false"/>
        <w:jc w:val="center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illSansMT" w:ascii="Verdana" w:hAnsi="Verdana"/>
          <w:sz w:val="22"/>
          <w:szCs w:val="22"/>
        </w:rPr>
        <w:t>O Art. 33, Parágrafo único do decreto Federal 4340/2002, define a aplicação dos recursos da compensação ambiental, de que trata o artigo 36 da Lei Federal N</w:t>
      </w:r>
      <w:r>
        <w:rPr>
          <w:rFonts w:cs="GillSansMT" w:ascii="Verdana" w:hAnsi="Verdana"/>
          <w:sz w:val="22"/>
          <w:szCs w:val="22"/>
          <w:vertAlign w:val="superscript"/>
        </w:rPr>
        <w:t>O</w:t>
      </w:r>
      <w:r>
        <w:rPr>
          <w:rFonts w:cs="GillSansMT" w:ascii="Verdana" w:hAnsi="Verdana"/>
          <w:sz w:val="22"/>
          <w:szCs w:val="22"/>
        </w:rPr>
        <w:t>. 9985/2000, que no caso das Áreas de Proteção Ambiental- APAs, somente poderão ser aplicadas para custear as seguintes atividades: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Elaboração do Plano de Manej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Realização das pesquisas necessárias para o Manejo da Unidade, sendo vedada a aquisição de bens e equipamentos permanentes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Implantação de programas de educação ambiental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Financiamento de estudos de viabilidade econômica para o uso sustentável dos recursos naturais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>A legislação citada estabelece que as APAs devem dispor de um Plano de Manejo, que será elaborado pelo órgão gestor, com a participação da população residente e acompanhado pelo Conselho Gestor da Unidade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illSansMT" w:ascii="Verdana" w:hAnsi="Verdana"/>
          <w:sz w:val="22"/>
          <w:szCs w:val="22"/>
        </w:rPr>
        <w:t>Considerando o Processo SMA n. 13.741/1998, que estabeleceu a obrigatoriedade da VIAOESTE S.A. de cumprir as medidas de compensação ambiental decorrentes do licenciamento para as obras de duplicação da Rodovia Raposo Tavares, foi contratado o Instituto Lótus para elaboração de levantamentos de informações e mapeamentos georreferenciados associados à formação de um banco de dados para subsidiar a elaboração do Plano de Manejo da APA Itupararanga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 xml:space="preserve">O Plano de Manejo constitui o principal instrumento de planejamento e gestão das Unidades de Conservação, definindo o zoneamento da área abrangida e estabelecendo as diretrizes e normas de uso e ocupação do solo, a partir da realização de análises e diagnósticos dos elementos do meio físico, biótico e social. Isso se dá  através de um processo de planejamento integrado, flexível e participativo, envolvendo os diversos segmentos da sociedade. 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illSansMT" w:ascii="Verdana" w:hAnsi="Verdana"/>
          <w:sz w:val="22"/>
          <w:szCs w:val="22"/>
        </w:rPr>
        <w:t>Busca-se com a implementação do Plano de Manejo, promover a adequação e disciplinamento das atividades econômicas, considerando as características ambientais da unidade; o fomento de atividades de desenvolvimento sustentável; o reconhecimento e valorização à diversidade socioambiental e cultural da população residente; a identificação de remanescentes ou áreas de interesse para a conservação e recuperação da biodiversidade e a proteção dos atributos específicos que motivaram a criação da unidade e a melhoria da qualidade de vida dos seus habitantes.</w:t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  <w:t xml:space="preserve">O presente documento apresenta o Plano de Manejo da Área de Proteção Ambiental de Itupararanga, que consistirá em um importante passo para a Gestão Integrada desta Unidade de Conservação. </w:t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  <w:t>SUMÁRIO</w:t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b/>
          <w:b/>
          <w:sz w:val="22"/>
          <w:szCs w:val="22"/>
        </w:rPr>
      </w:pPr>
      <w:r>
        <w:rPr>
          <w:rFonts w:cs="GillSansMT" w:ascii="Verdana" w:hAnsi="Verdana"/>
          <w:b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96"/>
      </w:tblGrid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Introdução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Importância da conservação da biodiversidade na área de proteção ambiental de Itupararang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Caracterização da Represa de Itupararang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Principais aspectos socioambientais da APA Itupararang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Principais aspectos do Uso e Ocupação do Solo na APA Itupararang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Primeira fase da elaboração do plano de manejo: realização das oficinas de planejamento participativo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Apresentação da minuta do plano de manejo da APA Itupararanga elaborada pelo Instituto Lótus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Capacitação técnica para uso de aplicativo de geoprocessamento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Finalização das atividades do Instituto Lótus </w:t>
            </w:r>
            <w:r>
              <w:rPr>
                <w:rFonts w:cs="Arial" w:ascii="Verdana" w:hAnsi="Verdana"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equipe técnica responsável pela elaboração dos estudos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Segunda fase de elaboração do plano de manejo da APA Itupararanga: elaboração da proposta final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Apresentação do Zoneamento da APA Itupararang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Apresentação dos Programas de Ação para o Plano de Manejo da APA Itupararanga</w:t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Apresentação do instrumento legal do plano de manejo da APA Itupararanga</w:t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Considerações Finais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bCs/>
                <w:sz w:val="22"/>
                <w:szCs w:val="22"/>
              </w:rPr>
            </w:pPr>
            <w:r>
              <w:rPr>
                <w:rFonts w:cs="GillSansMT" w:ascii="Verdana" w:hAnsi="Verdana"/>
                <w:bCs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Bibliografia consultada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GillSansMT"/>
                <w:sz w:val="22"/>
                <w:szCs w:val="22"/>
              </w:rPr>
            </w:pPr>
            <w:r>
              <w:rPr>
                <w:rFonts w:cs="GillSansMT" w:ascii="Verdana" w:hAnsi="Verdana"/>
                <w:sz w:val="22"/>
                <w:szCs w:val="22"/>
              </w:rPr>
              <w:t>101</w:t>
            </w:r>
          </w:p>
        </w:tc>
      </w:tr>
    </w:tbl>
    <w:p>
      <w:pPr>
        <w:pStyle w:val="Normal"/>
        <w:autoSpaceDE w:val="false"/>
        <w:jc w:val="center"/>
        <w:rPr>
          <w:rFonts w:ascii="Verdana" w:hAnsi="Verdana" w:cs="GillSansMT"/>
          <w:sz w:val="20"/>
          <w:szCs w:val="20"/>
        </w:rPr>
      </w:pPr>
      <w:r>
        <w:rPr>
          <w:rFonts w:cs="GillSansMT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GillSansMT"/>
          <w:sz w:val="20"/>
          <w:szCs w:val="20"/>
        </w:rPr>
      </w:pPr>
      <w:r>
        <w:rPr>
          <w:rFonts w:cs="GillSansMT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GillSansMT"/>
          <w:sz w:val="20"/>
          <w:szCs w:val="20"/>
        </w:rPr>
      </w:pPr>
      <w:r>
        <w:rPr>
          <w:rFonts w:cs="GillSansMT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GillSansMT"/>
          <w:sz w:val="20"/>
          <w:szCs w:val="20"/>
        </w:rPr>
      </w:pPr>
      <w:r>
        <w:rPr>
          <w:rFonts w:cs="GillSansMT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GillSansMT"/>
          <w:sz w:val="20"/>
          <w:szCs w:val="20"/>
        </w:rPr>
      </w:pPr>
      <w:r>
        <w:rPr>
          <w:rFonts w:cs="GillSansM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GillSansMT"/>
          <w:sz w:val="22"/>
          <w:szCs w:val="22"/>
        </w:rPr>
      </w:pPr>
      <w:r>
        <w:rPr>
          <w:rFonts w:cs="GillSansMT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800100" cy="554990"/>
          <wp:effectExtent l="0" t="0" r="0" b="0"/>
          <wp:wrapTight wrapText="bothSides">
            <wp:wrapPolygon edited="0">
              <wp:start x="-304" y="0"/>
              <wp:lineTo x="-304" y="23011"/>
              <wp:lineTo x="23205" y="23011"/>
              <wp:lineTo x="23205" y="0"/>
              <wp:lineTo x="-30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6906" b="79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567690" cy="539750"/>
          <wp:effectExtent l="0" t="0" r="0" b="0"/>
          <wp:wrapTight wrapText="bothSides">
            <wp:wrapPolygon edited="0">
              <wp:start x="-261" y="0"/>
              <wp:lineTo x="-261" y="21316"/>
              <wp:lineTo x="21600" y="21316"/>
              <wp:lineTo x="21600" y="0"/>
              <wp:lineTo x="-26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  <w:t>Plano de Manejo da APA Itupararanga</w:t>
    </w:r>
  </w:p>
  <w:p>
    <w:pPr>
      <w:pStyle w:val="Header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eastAsia="MS Mincho;Arial Unicode MS"/>
      <w:sz w:val="24"/>
      <w:szCs w:val="24"/>
      <w:lang w:val="pt-B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5:52:00Z</dcterms:created>
  <dc:creator>Sandra Eliza</dc:creator>
  <dc:description/>
  <cp:keywords/>
  <dc:language>en-US</dc:language>
  <cp:lastModifiedBy>Sandra Eliza</cp:lastModifiedBy>
  <cp:lastPrinted>2009-09-14T01:49:00Z</cp:lastPrinted>
  <dcterms:modified xsi:type="dcterms:W3CDTF">2009-10-15T15:25:00Z</dcterms:modified>
  <cp:revision>14</cp:revision>
  <dc:subject/>
  <dc:title>O PATRIMÔNIO NATURAL DO ESTADO DE SÃO PAULO E A GESTÃO</dc:title>
</cp:coreProperties>
</file>